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1053855724"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676431245"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